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兰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沈强、彭颖、李小平、宋守华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赖玄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公司薪酬管理分析和优化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冉亚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9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促销活动对消费者消费意愿影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文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809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莱雅集团在中国市场的营销策略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淳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货美妆完美日记的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强巴旦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建设银行江西省分行信用卡营销策略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洛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G</w:t>
            </w:r>
            <w:r>
              <w:rPr/>
              <w:t>时代背景下华为手机的品牌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思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11900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应式搜索和变革式搜索对企业绿色创新的影响：基于制度环境的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丽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棟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0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思性知识重构与企业绿色创新：基于行业竞争环境的考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丽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黎泳欣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G</w:t>
            </w:r>
            <w:r>
              <w:rPr/>
              <w:t>治理能提升企业绿色创新吗？考虑创新氛围的调节效应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丽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学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0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斗鱼直播平台运营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海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黎璐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融媒体趋势下地铁广告经营创新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海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金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转型下企业核心竞争力提升策略研究——以</w:t>
            </w:r>
            <w:r>
              <w:rPr/>
              <w:t>SHEIN</w:t>
            </w:r>
            <w:r>
              <w:rPr/>
              <w:t>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海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夏思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压力与工作绩效的关系研究——以南昌大学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向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铮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3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倦怠对绩效的影响——以南昌大学学生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向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颖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拼多多的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文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8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西子品牌文化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业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药公司战略化研究——以</w:t>
            </w:r>
            <w:r>
              <w:rPr/>
              <w:t>A</w:t>
            </w:r>
            <w:r>
              <w:rPr/>
              <w:t>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超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疫情期间远程办公对员工创造力的影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佳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效能感对大学生创业意愿的影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向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承诺水平与工作投入之间的关联研究—基于南昌大学学生社团活动的调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向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欣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自主学习行为的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向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广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视频时代农产品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宇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4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蒙牛集团财务共享对企业绩效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展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2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能源战略背景下上海蔚来汽车有限公司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兴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2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智化背景下智能家居产品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海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欣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1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红书口碑营销特征对消费者购买意愿的影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海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cp:keywords/>
  <dc:language>en-US</dc:language>
  <cp:lastModifiedBy>31626</cp:lastModifiedBy>
  <dcterms:modified xsi:type="dcterms:W3CDTF">2023-05-22T04:25:00Z</dcterms:modified>
  <cp:revision>3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