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>附件</w:t>
      </w:r>
      <w:r>
        <w:rPr>
          <w:rFonts w:eastAsia="微软雅黑;微软雅黑" w:cs="微软雅黑;微软雅黑" w:ascii="微软雅黑;微软雅黑" w:hAnsi="微软雅黑;微软雅黑"/>
        </w:rPr>
        <w:t>2</w:t>
      </w:r>
    </w:p>
    <w:p>
      <w:pPr>
        <w:pStyle w:val="Normal"/>
        <w:jc w:val="center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>南昌大学</w:t>
      </w:r>
      <w:r>
        <w:rPr>
          <w:rFonts w:ascii="微软雅黑;微软雅黑" w:hAnsi="微软雅黑;微软雅黑" w:cs="微软雅黑;微软雅黑" w:eastAsia="微软雅黑;微软雅黑"/>
          <w:u w:val="single"/>
        </w:rPr>
        <w:t xml:space="preserve">  </w:t>
      </w:r>
      <w:r>
        <w:rPr>
          <w:rFonts w:eastAsia="微软雅黑;微软雅黑" w:cs="微软雅黑;微软雅黑" w:ascii="微软雅黑;微软雅黑" w:hAnsi="微软雅黑;微软雅黑"/>
          <w:u w:val="single"/>
        </w:rPr>
        <w:t>2023</w:t>
      </w:r>
      <w:r>
        <w:rPr>
          <w:rFonts w:eastAsia="微软雅黑;微软雅黑" w:cs="微软雅黑;微软雅黑" w:ascii="微软雅黑;微软雅黑" w:hAnsi="微软雅黑;微软雅黑"/>
          <w:u w:val="single"/>
        </w:rPr>
        <w:t xml:space="preserve">  </w:t>
      </w:r>
      <w:r>
        <w:rPr>
          <w:rFonts w:ascii="微软雅黑;微软雅黑" w:hAnsi="微软雅黑;微软雅黑" w:cs="微软雅黑;微软雅黑" w:eastAsia="微软雅黑;微软雅黑"/>
        </w:rPr>
        <w:t>届本科生毕业设计（论文）答辩信息公示表</w:t>
      </w:r>
    </w:p>
    <w:p>
      <w:pPr>
        <w:pStyle w:val="Normal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 xml:space="preserve">学院：经济管理学院          专业：会计学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23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年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月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日</w:t>
            </w:r>
            <w:r>
              <w:rPr>
                <w:rFonts w:eastAsia="微软雅黑;微软雅黑" w:cs="微软雅黑;微软雅黑" w:ascii="微软雅黑;微软雅黑" w:hAnsi="微软雅黑;微软雅黑"/>
                <w:lang w:val="en-US"/>
              </w:rPr>
              <w:t>1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lang w:val="en-US" w:eastAsia="zh-CN"/>
              </w:rPr>
              <w:t>智华楼</w:t>
            </w: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B101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闫焕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仇丹虹、刘文琦、余朝晖、赵雪艳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学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祥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0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型餐饮企业成本管理探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小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智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济堂财务舞弊案例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小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牟寒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4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中小企业融资困境的成因及对策探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筱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211901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并购过程中的财务风险分析——以阿里巴巴并购高鑫零售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筱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3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业财融合视角的云南白药应收账款管理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志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丽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1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现金流的美的集团财务风险管理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志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康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7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公司融资结构分析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腾讯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恩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丹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税收政策对企业投资决策的影响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振华科技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恩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伍渲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佛框架下的财务分析——以恩捷股份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承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程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2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计师轮换“返审”、冷却模式与审计质量——来自中国资本市场的新证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亿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晓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2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上市公司内部控制信息披露的研究——以上海电气股份有限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亿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商时代零售企业投资战略转型研究——以苏宁易购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况学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7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创板引入双层股权结构对公司的影响研究——以优刻得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国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中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6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和集团债券违约成因及经济后果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国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所有制改革的委托人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人冲突的外部治理优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晶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妍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1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网络与企业创新——高管网络和交叉持股网络联合视角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雪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伽杭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311903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叉持股网络与上市公司现金持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雪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醒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4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中珠江会计师事务所对康美药业审计失败的案例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昊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直播公司的收入确认与计量问题研究——以上海宽娱数码科技有限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欢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4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资源资产离任审计评价体系构建与应用——以四个国家生态文明试验区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欢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美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5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ST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亿财务造假案例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庆青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3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智能化转型的影响及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含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0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管激励竞争锦标赛制度与会计稳健性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横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5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政策不确定性与成本粘性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横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伯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开发时代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财务困境及动因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淑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桃李面包股份有限公司的财务竞争力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淑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心舒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0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智化下业财融合的思考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宇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>南昌大学</w:t>
      </w:r>
      <w:r>
        <w:rPr>
          <w:rFonts w:ascii="微软雅黑;微软雅黑" w:hAnsi="微软雅黑;微软雅黑" w:cs="微软雅黑;微软雅黑" w:eastAsia="微软雅黑;微软雅黑"/>
          <w:u w:val="single"/>
        </w:rPr>
        <w:t xml:space="preserve">  </w:t>
      </w:r>
      <w:r>
        <w:rPr>
          <w:rFonts w:eastAsia="微软雅黑;微软雅黑" w:cs="微软雅黑;微软雅黑" w:ascii="微软雅黑;微软雅黑" w:hAnsi="微软雅黑;微软雅黑"/>
          <w:u w:val="single"/>
        </w:rPr>
        <w:t>2023</w:t>
      </w:r>
      <w:r>
        <w:rPr>
          <w:rFonts w:eastAsia="微软雅黑;微软雅黑" w:cs="微软雅黑;微软雅黑" w:ascii="微软雅黑;微软雅黑" w:hAnsi="微软雅黑;微软雅黑"/>
          <w:u w:val="single"/>
        </w:rPr>
        <w:t xml:space="preserve">  </w:t>
      </w:r>
      <w:r>
        <w:rPr>
          <w:rFonts w:ascii="微软雅黑;微软雅黑" w:hAnsi="微软雅黑;微软雅黑" w:cs="微软雅黑;微软雅黑" w:eastAsia="微软雅黑;微软雅黑"/>
        </w:rPr>
        <w:t>届本科生毕业设计（论文）答辩信息公示表</w:t>
      </w:r>
    </w:p>
    <w:p>
      <w:pPr>
        <w:pStyle w:val="Normal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 xml:space="preserve">学院：经济管理学院          专业：会计学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23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年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月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日</w:t>
            </w:r>
            <w:r>
              <w:rPr>
                <w:rFonts w:eastAsia="微软雅黑;微软雅黑" w:cs="微软雅黑;微软雅黑" w:ascii="微软雅黑;微软雅黑" w:hAnsi="微软雅黑;微软雅黑"/>
                <w:lang w:val="en-US"/>
              </w:rPr>
              <w:t>1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lang w:val="en-US" w:eastAsia="zh-CN"/>
              </w:rPr>
              <w:t>智华楼</w:t>
            </w: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B103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梁国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熊欢欢、王加灿、曹筱春、黄亿红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学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昌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团公司财务共享中心构建案例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小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丽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并购协同效应的研究——基于顺丰收购嘉里的案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小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雅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双鹤环境会计信息披露问题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志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舒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良品铺子利润质量评价及提升策略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志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晏高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3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公司可转债融资的效果分析——以中金黄金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恩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羽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3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创板振华新材定向发行股票及投资价值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恩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玲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1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共享服务中心对财务绩效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承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4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洛阳钼业数字化转型对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现的影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承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子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并购中的财务风险分析——以美的集团收购库卡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星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背景下企业价值链成本管理研究——以京东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7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所有制改革的委托人—委托人冲突产生的原因探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晶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所有制改革的委托人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人冲突表现形式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晶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利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财务风险评价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胜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4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负债经营的利弊探析——以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D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焕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荷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8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重股权结构对公司财务绩效的影响——以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M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焕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红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7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企业公共投资审计路径优化分析——结合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念的考量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慧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内部控制优化路径研究——以格力企业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1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事责任保险与资源配置效率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横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5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事高管责任保险与资本结构动态调整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雪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沛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块链对审计模式变革的影响——以德勤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ubix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雪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泽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0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财务战略与财务绩效评价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财务舞弊识别、动因及治理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雨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7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财务风险分析及防范措施研究——以光明地产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淑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峻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411903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家关系与企业投资效率：协同还是合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淑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泽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8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公司内部控制重大缺陷问题研究——以动视暴雪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加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怡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公司股票回购动因及财务效应研究——以振德医疗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加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梁伟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3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宋体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ESG</w:t>
            </w: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表现、市场反应与审计质量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剑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>南昌大学</w:t>
      </w:r>
      <w:r>
        <w:rPr>
          <w:rFonts w:ascii="微软雅黑;微软雅黑" w:hAnsi="微软雅黑;微软雅黑" w:cs="微软雅黑;微软雅黑" w:eastAsia="微软雅黑;微软雅黑"/>
          <w:u w:val="single"/>
        </w:rPr>
        <w:t xml:space="preserve">  </w:t>
      </w:r>
      <w:r>
        <w:rPr>
          <w:rFonts w:eastAsia="微软雅黑;微软雅黑" w:cs="微软雅黑;微软雅黑" w:ascii="微软雅黑;微软雅黑" w:hAnsi="微软雅黑;微软雅黑"/>
          <w:u w:val="single"/>
        </w:rPr>
        <w:t>2023</w:t>
      </w:r>
      <w:r>
        <w:rPr>
          <w:rFonts w:eastAsia="微软雅黑;微软雅黑" w:cs="微软雅黑;微软雅黑" w:ascii="微软雅黑;微软雅黑" w:hAnsi="微软雅黑;微软雅黑"/>
          <w:u w:val="single"/>
        </w:rPr>
        <w:t xml:space="preserve">  </w:t>
      </w:r>
      <w:r>
        <w:rPr>
          <w:rFonts w:ascii="微软雅黑;微软雅黑" w:hAnsi="微软雅黑;微软雅黑" w:cs="微软雅黑;微软雅黑" w:eastAsia="微软雅黑;微软雅黑"/>
        </w:rPr>
        <w:t>届本科生毕业设计（论文）答辩信息公示表</w:t>
      </w:r>
    </w:p>
    <w:p>
      <w:pPr>
        <w:pStyle w:val="Normal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 xml:space="preserve">学院：经济管理学院          专业：会计学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成员刘亦陈、何恩良、王婷、张雪华、黄承浩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023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年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月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日</w:t>
            </w:r>
            <w:r>
              <w:rPr>
                <w:rFonts w:eastAsia="微软雅黑;微软雅黑" w:cs="微软雅黑;微软雅黑" w:ascii="微软雅黑;微软雅黑" w:hAnsi="微软雅黑;微软雅黑"/>
                <w:lang w:val="en-US"/>
              </w:rPr>
              <w:t>1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  <w:lang w:val="en-US" w:eastAsia="zh-CN"/>
              </w:rPr>
              <w:t>智华楼</w:t>
            </w: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B105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答辩委员会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组长徐新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题目指导教师序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姓名学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绪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背景下电商企业价值链成本管理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小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企业多元化经营的财务风险分析——以小米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筱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梦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冠疫情背景下智飞生物市值管理问题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志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真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杜邦分析的宁德时代盈利能力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仇丹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晶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价值链的太平鸟服饰营运资金管理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仇丹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羽恬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绩承诺对上市公司并购绩效的影响研究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蓝黛科技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亿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妍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背景下管理会计在企业中的应用现状及发展趋势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亿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9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互联网生态视角下企业并购的财务协同效应分析——以阿里巴巴并购网易考拉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况学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9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地产行业利润质量困境研究提升——以新湖中宝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况学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5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芯国际值得价值投资吗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国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文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美药业黑天鹅事件的案例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国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平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CN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商企业运营的审计风险识别和应对措施—以美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ne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剑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佳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0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生命周期理论的伊利股份融资策略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昕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2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现与企业财务绩效——基于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股上市公司的实证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轩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1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所有制改革、管理创新与企业绩效研究——基于国有资本参股民营企业“逆向混改”视角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晶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杭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2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所有制改革下国有企业内部治理优化研究——基于委托人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人冲突视角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晶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8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管连锁网络与企业杠杆操纵行为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雪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睿思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0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X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应收账款管理优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雪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思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411903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参股对民营企业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的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加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怡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直播平台盈利模式的财务评价研究——以武汉斗鱼网络科技有限公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欢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森林碳汇资产负债表的编制及应用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欢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2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价表现对企业价值的影响研究——以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团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焕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晓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1311904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华老字号企业的经营战略与企业价值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焕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智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1311900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并购中的业绩承诺与商誉减值研究——以联建光电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葛栩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3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泊尔企业价值评估及提升路径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朝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慧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6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职培训与全要素生产率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横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仪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111915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策不确定性与企业创新投入的同伴效应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横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杨睿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1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上市公司财务报表分析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——</w:t>
            </w: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以可口可乐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小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>南昌大学</w:t>
      </w:r>
      <w:r>
        <w:rPr>
          <w:rFonts w:ascii="微软雅黑;微软雅黑" w:hAnsi="微软雅黑;微软雅黑" w:cs="微软雅黑;微软雅黑" w:eastAsia="微软雅黑;微软雅黑"/>
          <w:u w:val="single"/>
        </w:rPr>
        <w:t xml:space="preserve">  </w:t>
      </w:r>
      <w:r>
        <w:rPr>
          <w:rFonts w:eastAsia="微软雅黑;微软雅黑" w:cs="微软雅黑;微软雅黑" w:ascii="微软雅黑;微软雅黑" w:hAnsi="微软雅黑;微软雅黑"/>
          <w:u w:val="single"/>
        </w:rPr>
        <w:t>2023</w:t>
      </w:r>
      <w:r>
        <w:rPr>
          <w:rFonts w:eastAsia="微软雅黑;微软雅黑" w:cs="微软雅黑;微软雅黑" w:ascii="微软雅黑;微软雅黑" w:hAnsi="微软雅黑;微软雅黑"/>
          <w:u w:val="single"/>
        </w:rPr>
        <w:t xml:space="preserve">  </w:t>
      </w:r>
      <w:r>
        <w:rPr>
          <w:rFonts w:ascii="微软雅黑;微软雅黑" w:hAnsi="微软雅黑;微软雅黑" w:cs="微软雅黑;微软雅黑" w:eastAsia="微软雅黑;微软雅黑"/>
        </w:rPr>
        <w:t>届本科生毕业设计（论文）答辩信息公示表</w:t>
      </w:r>
    </w:p>
    <w:p>
      <w:pPr>
        <w:pStyle w:val="Normal"/>
        <w:rPr>
          <w:rFonts w:ascii="微软雅黑;微软雅黑" w:hAnsi="微软雅黑;微软雅黑" w:eastAsia="微软雅黑;微软雅黑" w:cs="微软雅黑;微软雅黑"/>
        </w:rPr>
      </w:pPr>
      <w:r>
        <w:rPr>
          <w:rFonts w:ascii="微软雅黑;微软雅黑" w:hAnsi="微软雅黑;微软雅黑" w:cs="微软雅黑;微软雅黑" w:eastAsia="微软雅黑;微软雅黑"/>
        </w:rPr>
        <w:t xml:space="preserve">学院：经济管理学院          专业：会计学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23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年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月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  <w:r>
              <w:rPr>
                <w:rFonts w:ascii="微软雅黑;微软雅黑" w:hAnsi="微软雅黑;微软雅黑" w:cs="微软雅黑;微软雅黑" w:eastAsia="微软雅黑;微软雅黑"/>
              </w:rPr>
              <w:t>日</w:t>
            </w:r>
            <w:r>
              <w:rPr>
                <w:rFonts w:eastAsia="微软雅黑;微软雅黑" w:cs="微软雅黑;微软雅黑" w:ascii="微软雅黑;微软雅黑" w:hAnsi="微软雅黑;微软雅黑"/>
                <w:lang w:val="en-US"/>
              </w:rPr>
              <w:t>13:00-19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lang w:val="en-US" w:eastAsia="zh-CN"/>
              </w:rPr>
              <w:t>智华楼</w:t>
            </w: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B107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张横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成志策、钱晶晶、郑淑芳、邱雪妹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学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ascii="微软雅黑;微软雅黑" w:hAnsi="微软雅黑;微软雅黑" w:cs="微软雅黑;微软雅黑" w:eastAsia="微软雅黑;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甘佳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542111901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正邦集团有限公司债务危机成因及对策探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曹筱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志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2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交地产现金流管理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仇丹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建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111917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所有制改革对国有企业公司治理的影响研究——以云南白药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仇丹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卓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9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股票捐赠的动机及经济效益分析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福耀玻璃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承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珍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9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专用性风险分析及应对研究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欧菲光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承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佳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4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背景下企业的财务绩效分析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比亚迪股份有限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亿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婧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411900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牛乳业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披露动因及实施后果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况学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9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投资者调研与企业创新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况学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佳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3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锁股东与资本市场定价效率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剑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丹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4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公司股票回购动因及效应研究—以小米集团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剑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滢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2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能源汽车企业财务风险管控研究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比亚迪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龙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3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并购中的财务风险管控问题探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亦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丽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某某企业应收账款管理优化问题探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亦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晓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8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光发展债券违约问题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加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晓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6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于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G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披露问题研究—以中国太平洋保险集团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加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奕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3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企业碳管理会计的运用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宇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碧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9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人工智能时代财务会计向管理会计转型路径研究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宇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佳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2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供应链视角的格力电器营运资金管理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81901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邦科技财务困境成因及对策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丽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6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鼎投资股权质押动机及风险防范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红玮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1311908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华老字号企业的避税行为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焕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1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零售企业财务风险防范研究—以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N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焕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瑶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1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转型对企业绩效的影响—以比亚迪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雪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中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4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审计对国有企业信息披露质量影响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雪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10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东方并购中电熊猫的动因及绩效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</w:rPr>
            </w:pPr>
            <w:r>
              <w:rPr>
                <w:rFonts w:eastAsia="微软雅黑;微软雅黑" w:cs="微软雅黑;微软雅黑" w:ascii="微软雅黑;微软雅黑" w:hAnsi="微软雅黑;微软雅黑"/>
              </w:rPr>
              <w:t>2</w:t>
            </w:r>
            <w:r>
              <w:rPr>
                <w:rFonts w:eastAsia="微软雅黑;微软雅黑" w:cs="微软雅黑;微软雅黑" w:ascii="微软雅黑;微软雅黑" w:hAnsi="微软雅黑;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玙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111901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碳经济下基于平衡计分卡的</w:t>
            </w: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绩效评价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微软雅黑" w:hAnsi="微软雅黑;微软雅黑" w:eastAsia="微软雅黑;微软雅黑" w:cs="微软雅黑;微软雅黑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lang w:val="en-US" w:eastAsia="zh-CN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徐依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902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直播行业收入的审计风险识别及应对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——</w:t>
            </w:r>
            <w:r>
              <w:rPr>
                <w:rFonts w:ascii="Times New Roman;Times New Roman" w:hAnsi="Times New Roman;Times New Roman" w:cs="Times New Roman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AFAFA" w:val="clear"/>
              </w:rPr>
              <w:t>以欢聚时代公司为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宋体" w:hAnsi="宋体;宋体" w:cs="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欢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批注框文本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2">
    <w:name w:val="页眉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EA-AL10</cp:lastModifiedBy>
  <dcterms:modified xsi:type="dcterms:W3CDTF">2023-05-22T06:43:54Z</dcterms:modified>
  <cp:revision>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296E839B941FFBC46D75DC4EA2C8C_12</vt:lpwstr>
  </property>
  <property fmtid="{D5CDD505-2E9C-101B-9397-08002B2CF9AE}" pid="3" name="KSOProductBuildVer">
    <vt:lpwstr>2052-11.1.0.14309</vt:lpwstr>
  </property>
</Properties>
</file>