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学院：经济管理学院        专业：工商管理、工业工程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454"/>
        <w:gridCol w:w="1134"/>
        <w:gridCol w:w="127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.6.8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:00-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A30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刘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振宇、李红、尧军文、杨戈宁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卞子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2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平台下二手产品定价策略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亚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春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1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消费时手机观看意愿及影响因素分析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亚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文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播带货驱动下企业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晓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雨昕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元社区型视频网站类企业盈利模式研究——以哔哩哔哩公司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晓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俞锦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2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产上市服装企业品牌战略研究——以太平鸟企业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泽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6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市场竞争战略研究</w:t>
            </w:r>
            <w:r>
              <w:rPr/>
              <w:t>----</w:t>
            </w:r>
            <w:r>
              <w:rPr/>
              <w:t>以哔哩哔哩弹幕网站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1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生产企业营销策略研究——以苹果公司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天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互联网环境下珂拉琪市场营销现状及问题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诺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力啤酒中国市场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芦鹏旭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5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浅析中国农业银行哈尔滨市分行营销策略及发展趋势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媛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5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时代下电商平台反垄断治理研究——以淘宝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梓涵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3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供应链视角下</w:t>
            </w:r>
            <w:r>
              <w:rPr/>
              <w:t>M</w:t>
            </w:r>
            <w:r>
              <w:rPr/>
              <w:t>公司物流管理系统优化研究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梓涵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绍敬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4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者新能源汽车购买意愿的影响因素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梦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3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红餐厅创新对顾客满意的影响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3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能源汽车企业体验营销策略的问题与对策研究——以特斯拉企业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鹏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0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兴盛优选公司社区电商平台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晓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玉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智时代下人力资源管理研究——以</w:t>
            </w:r>
            <w:r>
              <w:rPr/>
              <w:t>S</w:t>
            </w:r>
            <w:r>
              <w:rPr/>
              <w:t>公司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晓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生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8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本管理思想在现代企业管理中的应用研究——以海尔集团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晓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剑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9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享产品使用对创造力的影响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亚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易浩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2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信息对消费者热量感知的影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亚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811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交电商视角下意见领袖对消费者购买意愿的影响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梓涵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邬盛亮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11917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疫情时代企业复苏战略研究——以鸿星尔克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梓涵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雅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8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交平台电商商业模式解析——以小红书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5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贸易制裁的高科技企业发展中的问题与对策分析——以中芯国际企业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秋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零售模式下盒马鲜生市场营销现状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海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0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数据”时代背景下动漫行业市场营销研究——以哔哩哔哩动漫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cp:keywords/>
  <dc:language>en-US</dc:language>
  <cp:lastModifiedBy>31626</cp:lastModifiedBy>
  <dcterms:modified xsi:type="dcterms:W3CDTF">2023-05-22T04:43:00Z</dcterms:modified>
  <cp:revision>55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