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范亚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罗浩、王静、李梓涵昕、孙娟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剑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3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播旅游特征对使用者粘性的影响机制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彤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华老字号品牌怀旧营销策略对顾客融入意向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熊鑫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消费者对外国国家品牌的在线购买意向影响因素研究——基于品牌力视角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713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动车贸易企业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振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型教育培训公司创新管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振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欢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国货浪潮下李宁网络营销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美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0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公司“</w:t>
            </w:r>
            <w:r>
              <w:rPr/>
              <w:t>00</w:t>
            </w:r>
            <w:r>
              <w:rPr/>
              <w:t>后”员工关系管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6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公司知识型员工激励制度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凯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6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衣库（中国）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若欣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数据在企业人力资源管理中的应用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庆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511904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产化妆品的品牌塑造和营销策略研究——以花西子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静奕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4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饮企业海底捞的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尧军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金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3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渠道模式中消费者渠道偏好的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尧军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如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7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市公司董事会特征对企业绩效的影响</w:t>
            </w:r>
            <w:r>
              <w:rPr/>
              <w:t>--</w:t>
            </w:r>
            <w:r>
              <w:rPr/>
              <w:t>基于信息技术行业的实证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子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6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时代下品牌虚拟偶像营销的应用分析——以华硕“天选姬”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嘉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色农产品网络营销策略研究——以赣南脐橙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欣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品牌体育服装消费行为及影响因素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戈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钟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7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昌大学女大学生化妆品消费现状及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戈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3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饮品牌喜茶的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3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基于</w:t>
            </w:r>
            <w:r>
              <w:rPr/>
              <w:t>4I</w:t>
            </w:r>
            <w:r>
              <w:rPr/>
              <w:t>营销理论的博物馆文创产品营销策略研究——以江西省博物馆为例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子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新媒体环境下中小企业市场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尧军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志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绿色营销对消费者粘性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尧军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龙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人力资源咨询有限公司发展战略及对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戈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梦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21611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社交类</w:t>
            </w:r>
            <w:r>
              <w:rPr/>
              <w:t>APP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懂车帝”发展战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戈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黎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建筑企业成长战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振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笑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型机械制造企业数字化管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振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cp:keywords/>
  <dc:language>en-US</dc:language>
  <cp:lastModifiedBy>31626</cp:lastModifiedBy>
  <dcterms:modified xsi:type="dcterms:W3CDTF">2023-05-22T04:39:00Z</dcterms:modified>
  <cp:revision>47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