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帅宁、康丽群、邹海荣、邱向东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段欣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能源汽车生态型商业模式研究——以蔚来汽车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玲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0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跳动公司</w:t>
            </w:r>
            <w:r>
              <w:rPr/>
              <w:t>OKR</w:t>
            </w:r>
            <w:r>
              <w:rPr/>
              <w:t>绩效管理模式应用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涂亚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媒体能力促进社会创业意向：创业教育的调节作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浩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211901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生源地、数字鸿沟与创业意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效应促进社会创业意向：亲社会动机的中介作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怡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8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对以虚拟偶像为核心的产品消费意向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3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区团购平台的营销策略研究——以兴盛优选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清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912100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策对新能源汽车营销的影响研究—以特斯拉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小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碳中和背景下新能源汽车的购买意愿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小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安棣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式快餐连锁店营销策略分析——以安徽省“老乡鸡”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守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明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电子商务行业供应链管理现状与发展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守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黎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裕葡萄酒与法国葡萄酒品牌营销比较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中医药企业国际化路径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如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国万喜集团对我国对外工程承包企业的启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冰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711905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腾讯手游的营销策略研究——以王者荣耀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洪振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8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时代背景下人力资源服务企业发展灵活用工业务的研究——以灵活用工服务商科锐国际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思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影响下澳门旅游业再发展路径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方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草专卖公司人员激励机制研究——以</w:t>
            </w:r>
            <w:r>
              <w:rPr/>
              <w:t>x</w:t>
            </w:r>
            <w:r>
              <w:rPr/>
              <w:t>市烟草专卖局（公司）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承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6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头公司游戏玩家忠实度影响因素研究——基于社群影响理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守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消费者评价角度对优化南昌大学食堂服务的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守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6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基于</w:t>
            </w:r>
            <w:r>
              <w:rPr/>
              <w:t>4C</w:t>
            </w:r>
            <w:r>
              <w:rPr/>
              <w:t>理论的茶百道营销策略优化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6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永辉超市的库存管理策略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硕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3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丰控股物流整合战略的研究分析——基于丰巢收费事件案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小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琪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媒体时代短视频营销策略研究——以完美日记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小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赖雯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效应会促进大学生的创业意向？恐慌购买的中介作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文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年苦难经历能促进个体社会创业意向吗？同理心的中介作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cp:keywords/>
  <dc:language>en-US</dc:language>
  <cp:lastModifiedBy>31626</cp:lastModifiedBy>
  <dcterms:modified xsi:type="dcterms:W3CDTF">2023-05-22T04:34:00Z</dcterms:modified>
  <cp:revision>4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