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学院：经济管理学院        专业：工商管理、工业工程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17"/>
        <w:gridCol w:w="263"/>
        <w:gridCol w:w="720"/>
        <w:gridCol w:w="540"/>
        <w:gridCol w:w="1454"/>
        <w:gridCol w:w="1134"/>
        <w:gridCol w:w="127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3.6.8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:00-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A301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杨浩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苏海涛、吴晓红、王晓娣、傅颖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玉颖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801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心理抗拒理论的信息流广告披露对品牌态度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亚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永春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元分析的领导方式对于员工工作满意度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晗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7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融结合、代理成本与企业绿色技术创新——基于经济政策不确定性的实证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丽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恬奕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5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消费时代背景下基于修正后</w:t>
            </w:r>
            <w:r>
              <w:rPr/>
              <w:t>FOGG</w:t>
            </w:r>
            <w:r>
              <w:rPr/>
              <w:t>行为模型的大学生消费行为影响因素研究——以南昌大学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舒芳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511904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播电商情境下</w:t>
            </w:r>
            <w:r>
              <w:rPr/>
              <w:t>AI</w:t>
            </w:r>
            <w:r>
              <w:rPr/>
              <w:t>虚拟主播特征对消费者购买意向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511903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自制视频内容产业链决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匡婕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2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碳交易试点政策对城市绿色全要素生产率的影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梓涵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婧然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4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表现会提高企业绩效吗？——基于绿色创新的中介视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段雨欣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2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民工返乡意愿的探究—基于川渝地区人口的实证调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星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4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商直播情境下顾客价值共创对品牌共鸣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嘉诚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5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方政府绩效评价指标体系构建研究——以江西省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紫怡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DEA</w:t>
            </w:r>
            <w:r>
              <w:rPr/>
              <w:t>和</w:t>
            </w:r>
            <w:r>
              <w:rPr/>
              <w:t>Tobit</w:t>
            </w:r>
            <w:r>
              <w:rPr/>
              <w:t>的中国制造业绿色技术创新效率测算与驱动因素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宇倩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调企业注塑零件的生产流程优化研究——以</w:t>
            </w:r>
            <w:r>
              <w:rPr/>
              <w:t>A</w:t>
            </w:r>
            <w:r>
              <w:rPr/>
              <w:t>企业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倩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3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G</w:t>
            </w:r>
            <w:r>
              <w:rPr/>
              <w:t>评价视角下的风险争议事件对企业绩效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嘉煜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11903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品牌社群中顾客知识隐藏的生成路径与影响机制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若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11900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茶饮消费市场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戈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6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支持对新型农业经营主体电商采纳行为的影响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波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MOD</w:t>
            </w:r>
            <w:r>
              <w:rPr/>
              <w:t>法的电池产线优化研究——以</w:t>
            </w:r>
            <w:r>
              <w:rPr/>
              <w:t>C</w:t>
            </w:r>
            <w:r>
              <w:rPr/>
              <w:t>公司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威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SLP</w:t>
            </w:r>
            <w:r>
              <w:rPr/>
              <w:t>的车间设施布置优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聂展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2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SLP</w:t>
            </w:r>
            <w:r>
              <w:rPr/>
              <w:t>和</w:t>
            </w:r>
            <w:r>
              <w:rPr/>
              <w:t>SHA</w:t>
            </w:r>
            <w:r>
              <w:rPr/>
              <w:t>的</w:t>
            </w:r>
            <w:r>
              <w:rPr/>
              <w:t>OT</w:t>
            </w:r>
            <w:r>
              <w:rPr/>
              <w:t>公司仓库布置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4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公司精益生产管理优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和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仲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07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互联网时代品牌危机管理——以蔚来公司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守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祝贤益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11901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a</w:t>
            </w:r>
            <w:r>
              <w:rPr/>
              <w:t>超市设施布置的优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仁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雨轩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5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茗茶饮营销策略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金英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11913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丰速运业务发展建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淑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cp:keywords/>
  <dc:language>en-US</dc:language>
  <cp:lastModifiedBy>31626</cp:lastModifiedBy>
  <dcterms:modified xsi:type="dcterms:W3CDTF">2023-05-22T03:49:00Z</dcterms:modified>
  <cp:revision>3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