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3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经济管理学院          专业：金融学          班级</w:t>
      </w:r>
      <w:r>
        <w:rPr>
          <w:rFonts w:eastAsia="微软雅黑" w:cs="微软雅黑" w:ascii="微软雅黑" w:hAnsi="微软雅黑"/>
          <w:lang w:val="en-US" w:eastAsia="zh-CN"/>
        </w:rPr>
        <w:t>:</w:t>
      </w:r>
      <w:r>
        <w:rPr>
          <w:rFonts w:ascii="微软雅黑" w:hAnsi="微软雅黑" w:cs="微软雅黑" w:eastAsia="微软雅黑"/>
          <w:lang w:val="en-US" w:eastAsia="zh-CN"/>
        </w:rPr>
        <w:t>金融</w:t>
      </w:r>
      <w:r>
        <w:rPr>
          <w:rFonts w:eastAsia="微软雅黑" w:cs="微软雅黑" w:ascii="微软雅黑" w:hAnsi="微软雅黑"/>
          <w:lang w:val="en-US" w:eastAsia="zh-CN"/>
        </w:rPr>
        <w:t>191-193</w:t>
      </w:r>
      <w:r>
        <w:rPr>
          <w:rFonts w:ascii="微软雅黑" w:hAnsi="微软雅黑" w:cs="微软雅黑" w:eastAsia="微软雅黑"/>
          <w:lang w:val="en-US" w:eastAsia="zh-CN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48"/>
        <w:gridCol w:w="232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金融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1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周德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万弋芳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刘健、高春亭、聂长飞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  <w:r>
              <w:rPr>
                <w:rFonts w:ascii="微软雅黑" w:hAnsi="微软雅黑" w:cs="微软雅黑" w:eastAsia="微软雅黑"/>
                <w:lang w:eastAsia="zh-CN"/>
              </w:rPr>
              <w:t>（评阅老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黃仁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加密货币的价格泡沫和产生原因分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--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比特币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帅（周德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刁群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响数字普惠金融在乡村振兴中发挥作用的因素和建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彭迪云（万弋芳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匡嘉欣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资者情绪与股票价格波动相关性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谌卫学（刘健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波传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商业银行个人理财业务发展战略研究————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WO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万鹏（高春亭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靖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内地与香港股市估值水平差异的影响因素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海东（聂长飞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苏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管新规对商业银行理财业务的影响及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晶（周德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彬彬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诉讼风险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背景——基于资本市场改革的经验证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邢凯（万弋芳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育霖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人工智能融入金融领域应用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张文（刘健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畅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域数字普惠金融发展的时空演变特征和驱动机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江西省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德金（高春亭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国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联储加息对中国经济的溢出效应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蓓（聂长飞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剑红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科技信贷发展现状、问题与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程皓（周德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素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币汇率波动对人民币国际化的影响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卢有红（万弋芳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佳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保险业对经济增长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漆文萍（刘健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文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对企业技术创新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杨伊（高春亭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尹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40511906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冠疫情对我国股票市场波动率影响的实证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吴俊传（聂长飞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玥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惠金融视域下数字鸿沟对农户增收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陈熹（周德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佳丽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M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信用风险度量及影响因素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俭峰（万弋芳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紫徽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振兴背景下农村金融支农效率评价与提升路径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何宜庆（刘健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有洪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助力乡村振兴的机制与路径研究——以江西省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王玉帅（高春亭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恒飞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疫情影响下消费金融业的发展演变及应对策略分析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彭迪云（聂长飞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36"/>
        <w:gridCol w:w="244"/>
        <w:gridCol w:w="720"/>
        <w:gridCol w:w="540"/>
        <w:gridCol w:w="1147"/>
        <w:gridCol w:w="1193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金融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: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宜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谌卫学、谢德金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王俏茹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徐宝亮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  <w:r>
              <w:rPr>
                <w:rFonts w:ascii="微软雅黑" w:hAnsi="微软雅黑" w:cs="微软雅黑" w:eastAsia="微软雅黑"/>
                <w:lang w:eastAsia="zh-CN"/>
              </w:rPr>
              <w:t>（评阅老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琳玉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1119013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景金融与金融科技的关系机理及其发展策略分析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彭迪云（何宜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祎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4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对企业绩效的影响研究——基于长江经济带的实证检验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王玉帅（谌卫学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玥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1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数字货币发展的现状、问题与对策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张文（谢德金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婷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7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设立产业投资基金的同伴效应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谢海东（王俏茹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宇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5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违规是否能引发公司财务困境——来自制造业上市公司的经验数据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邢凯（徐宝亮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4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本结构对中小企业盈利能力影响研究—以江西省为例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健（何宜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佳曦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1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与企业技术创新关系的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蓓（谌卫学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恺怡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8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人民币对人民币国际化的影响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卢有红（谢德金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维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4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系统性风险影响因素研究—基于供应链金融业务的风险传导视角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弋芳（王俏茹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彩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3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前我国金融控股公司规范发展问题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程皓（徐宝亮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淑琪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9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新能源市场的羊群效应实证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漆文萍（何宜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静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4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对农业产业化发展影响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晶（谌卫学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0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利率传导机制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性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鹏（谢德金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阳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4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货膨胀率对港股收益率的影响研究—基于门限模型的分析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德才（王俏茹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宋卓璇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405119095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疫情时代我国居民理财方式及投资结构的演变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吴俊传（徐宝亮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轩元杞明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3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数字化转型对绩效影响分析——以中原银行为例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杨伊（何宜庆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英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7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联储加息对全球外汇市场的影响：基于事件研究法的实证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春亭（谌卫学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深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2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碳”目标下我国绿色金融助推经济高质量发展的机制、挑战与对策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俭峰（谢德金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语轩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0119002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惠金融视角下供销社数字化转型对农户增收的影响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陈熹（王俏茹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6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金融赋能产业转型升级的效应测度与实现路径研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德才（徐宝亮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96"/>
        <w:gridCol w:w="184"/>
        <w:gridCol w:w="720"/>
        <w:gridCol w:w="540"/>
        <w:gridCol w:w="1244"/>
        <w:gridCol w:w="1096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金融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: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3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程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谢海东</w:t>
            </w:r>
            <w:r>
              <w:rPr>
                <w:rFonts w:ascii="微软雅黑" w:hAnsi="微软雅黑" w:cs="微软雅黑" w:eastAsia="微软雅黑"/>
              </w:rPr>
              <w:t>、刘蓓、漆文萍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刘廷宇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  <w:r>
              <w:rPr>
                <w:rFonts w:ascii="微软雅黑" w:hAnsi="微软雅黑" w:cs="微软雅黑" w:eastAsia="微软雅黑"/>
                <w:lang w:eastAsia="zh-CN"/>
              </w:rPr>
              <w:t>（评阅老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浩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0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纳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D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人民币国际化的现状与建议初探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彭迪云（程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泽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6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带货对金融供应链的影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谌卫学（谢海东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祥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0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疫情时期金融助力实体经济发展路径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王玉帅（刘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嘉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2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数字化转型能否助力企业创新？——基于中国上市公司实证数据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邢凯（漆文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锦浩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5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镇银行风险分析及防范研究——以河南村镇银行事件为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健（刘廷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超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4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外业务对我国商业银行盈利的影响与对策分析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卢有红（程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康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2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助力乡村振兴的效应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张文（谢海东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紫蝶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5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与乡村振兴关系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德金（刘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7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智能投顾发展策略与案例分析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晶（漆文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辛会娟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5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级对股价波动性的影响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中国能源上市公司的经验证据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弋芳（刘廷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代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力甫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3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中央银行货币政策资产价格传导机制的有效性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鹏（程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嘉欣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405119088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资者情绪对新能源板块收益率的影响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吴俊传（谢海东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4119084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信贷对商业银行经营绩效的影响—基于兴业银行的数据分析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杨伊（刘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国熙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100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条红线”出台对房地产上市公司股价的影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春亭（漆文萍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晓露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3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债券发行利率影响因素的实证分析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俭峰（刘廷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奕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8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同富裕背景下数字普惠金融对农户增收的影响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陈熹（程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琬芊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2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、产业结构优化与环境绩效提升——基于长江经济带的实证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何宜庆（谢海东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6119045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管学术经历对企业创新的影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邢凯（刘蓓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慧捷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7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数字货币对我国货币乘数的影响研究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德才（漆文萍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48"/>
        <w:gridCol w:w="232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金融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09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吴俊传、</w:t>
            </w:r>
            <w:r>
              <w:rPr>
                <w:rFonts w:ascii="微软雅黑" w:hAnsi="微软雅黑" w:cs="微软雅黑" w:eastAsia="微软雅黑"/>
              </w:rPr>
              <w:t>杨伊、李晶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、成志策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  <w:r>
              <w:rPr>
                <w:rFonts w:ascii="微软雅黑" w:hAnsi="微软雅黑" w:cs="微软雅黑" w:eastAsia="微软雅黑"/>
                <w:lang w:eastAsia="zh-CN"/>
              </w:rPr>
              <w:t>（评阅老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园园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金融对地区经济高质量发展的影响研究——基于江西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地级市的面板数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彭迪云（张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成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市民”金融服务需求与供给适配问题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海东（吴俊传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仪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0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对促进农村实现共同富裕的影响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谌卫学（杨伊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新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背景对上市公司诉讼风险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邢凯（李晶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晨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211902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岭药业加大研发投入对于企业市值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健（成志策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童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同富裕主题下数字普惠金融对江西省城乡收入差距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蓓（张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余泓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绿色金融发展的区域差异及其对经济增长质量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卢有红（吴俊传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舒华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信贷对我国商业银行经营绩效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漆文萍（杨伊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敏欣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新能源股票市场系统性风险研究——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和溢出指数方法的实证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弋芳（李晶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宇超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发展现状、问题以及优化建议—基于绿色金融改革发展试验区的分析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德金（成志策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人民币对商业银行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程皓（张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圣悦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数字金融指数灵活时变测度及应用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鹏（吴俊传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波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411906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政策不确定性对企业投资行为的影响：行业异质性的视角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春亭（杨伊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吉文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省普惠金融对居民收入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李俭峰（李晶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星娜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同富裕目标下数字供应链金融对农户增收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陈熹（成志策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雅琳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缘政治风险是碳价格波动长期影响因子吗？——以湖北碳市场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德才（张文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璐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究公司违规对公司股价暴跌的影响机制——来自先进制造业上市公司的经验数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邢凯（吴俊传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静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9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金绩效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程皓（杨伊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雨桐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向科技自立自强的科创金融政策体系问题探讨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海东（李晶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848"/>
        <w:gridCol w:w="232"/>
        <w:gridCol w:w="720"/>
        <w:gridCol w:w="540"/>
        <w:gridCol w:w="1952"/>
        <w:gridCol w:w="388"/>
        <w:gridCol w:w="187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金融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3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:0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智华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401B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邢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万鹏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卢有红、黄承浩、蔡文鑫</w:t>
            </w:r>
          </w:p>
        </w:tc>
      </w:tr>
      <w:tr>
        <w:trPr/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  <w:r>
              <w:rPr>
                <w:rFonts w:ascii="微软雅黑" w:hAnsi="微软雅黑" w:cs="微软雅黑" w:eastAsia="微软雅黑"/>
                <w:lang w:eastAsia="zh-CN"/>
              </w:rPr>
              <w:t>（评阅老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雨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0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证券投资基金的羊群行为分析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谌卫学（邢凯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云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73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时代下体育产业金融市场风险控制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健（万鹏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2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背景下商业银行转型策略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弋芳（卢有红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歆悦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18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信贷对商业银行竞争力的影响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李晶（黄承浩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衍昊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61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金融试点政策对企业产出效率的影响研究——以长江经济带为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德金（蔡文鑫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莞入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55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与环境规制协同推进区域生态效率提升的对策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何宜庆（邢凯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小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80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支付对商业银行经营影响分析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刘蓓（万鹏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9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金融试点对企业融资约束的影响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德金（卢有红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薛青阳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405119006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投资者抱团行为对我国股票市场波动率影响的实证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吴俊传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黄承浩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颖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1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证券投资基金业绩评价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漆文萍（蔡文鑫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吕英超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405119057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A-EL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沪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数预测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吴俊传（邢凯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日万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9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省数字普惠金融发展减缓农村相对贫困的影响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杨伊（万鹏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19021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促进乡村振兴的路径及效应分析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谢海东（卢有红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嘉诚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38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金融对中国上市企业创新的影响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张文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黄承浩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超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48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监管研究——以蚂蚁集团整改为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程皓（蔡文鑫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逸非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7119003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商业银行信贷与房地产价格关系的实证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况学文（邢凯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红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3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币汇率波动对我国进出口的影响：基于新冠疫情发生前后的对比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春亭（万鹏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可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19050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普惠金融对产业结构升级的影响效应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杨伊（卢有红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慧颖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4119091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动态金融压力指数测度研究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周德才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黄承浩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徐燕</cp:lastModifiedBy>
  <dcterms:modified xsi:type="dcterms:W3CDTF">2023-05-22T07:58:29Z</dcterms:modified>
  <cp:revision>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5F07DE58B4E71AAAEE54B3AAFB29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