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</w:rPr>
        <w:t>2023</w:t>
      </w:r>
      <w:r>
        <w:rPr>
          <w:rFonts w:eastAsia="微软雅黑" w:cs="微软雅黑" w:ascii="微软雅黑" w:hAnsi="微软雅黑"/>
          <w:u w:val="single"/>
        </w:rPr>
        <w:t xml:space="preserve">  </w:t>
      </w:r>
      <w:r>
        <w:rPr>
          <w:rFonts w:ascii="微软雅黑" w:hAnsi="微软雅黑" w:cs="微软雅黑" w:eastAsia="微软雅黑"/>
        </w:rPr>
        <w:t>届本科生毕业设计（论文）答辩信息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院：经济管理学院        专业：工商管理、工业工程         班级</w:t>
      </w:r>
      <w:r>
        <w:rPr>
          <w:rFonts w:eastAsia="微软雅黑" w:cs="微软雅黑" w:ascii="微软雅黑" w:hAnsi="微软雅黑"/>
        </w:rPr>
        <w:t>: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450"/>
        <w:gridCol w:w="630"/>
        <w:gridCol w:w="720"/>
        <w:gridCol w:w="540"/>
        <w:gridCol w:w="1454"/>
        <w:gridCol w:w="1134"/>
        <w:gridCol w:w="1276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3.6.8</w:t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3:00-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智华楼</w:t>
            </w:r>
            <w:r>
              <w:rPr>
                <w:rFonts w:eastAsia="微软雅黑" w:cs="微软雅黑" w:ascii="微软雅黑" w:hAnsi="微软雅黑"/>
              </w:rPr>
              <w:t>A30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王秋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万丹、戴淑燕、刘文斌、吴军建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唐滔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22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向多点突发疫情防控的医疗资源最优化配置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志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浩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46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府不同补贴形式下的绿色产品开发投资策略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志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欢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33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连锁超市生鲜冷链物流管理优化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和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卢德成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43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字化背景下江西制造业转型升级能力评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和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47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绿色经济视角下高校快递包装生态系统评价指标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玲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洁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52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绿色配送评价指标体系研究以南昌市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玲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明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05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灰色模型的南昌碳平衡水平预测分析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玲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亚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6119062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智能制造对产业链韧性的影响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浩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玉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3119017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制造业企业数字化转型的区域差异及其影响因素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浩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万宇豪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51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智慧餐厅数字化转型研究——以海底捞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浩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冠聪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17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</w:t>
            </w:r>
            <w:r>
              <w:rPr/>
              <w:t>A</w:t>
            </w:r>
            <w:r>
              <w:rPr/>
              <w:t>公司配件库存管理优化策略的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仁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江华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27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</w:t>
            </w:r>
            <w:r>
              <w:rPr/>
              <w:t>Flexsim</w:t>
            </w:r>
            <w:r>
              <w:rPr/>
              <w:t>的校园快递站运作分析——以南昌大学</w:t>
            </w:r>
            <w:r>
              <w:rPr/>
              <w:t>2</w:t>
            </w:r>
            <w:r>
              <w:rPr/>
              <w:t>栋菜鸟驿站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仁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龙飞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15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精益生产的</w:t>
            </w:r>
            <w:r>
              <w:rPr/>
              <w:t>KP</w:t>
            </w:r>
            <w:r>
              <w:rPr/>
              <w:t>公司不定形浇注料生产线平衡改善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万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卢普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1119172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</w:t>
            </w:r>
            <w:r>
              <w:rPr/>
              <w:t>SPL</w:t>
            </w:r>
            <w:r>
              <w:rPr/>
              <w:t>方法的</w:t>
            </w:r>
            <w:r>
              <w:rPr/>
              <w:t>DY</w:t>
            </w:r>
            <w:r>
              <w:rPr/>
              <w:t>超市设施布置优化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万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56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精益生产理论的</w:t>
            </w:r>
            <w:r>
              <w:rPr/>
              <w:t>Y</w:t>
            </w:r>
            <w:r>
              <w:rPr/>
              <w:t>公司物流改善与仿真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和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熊嘉诚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3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企业核心竞争能力评价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和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榜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08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精益生产的</w:t>
            </w:r>
            <w:r>
              <w:rPr/>
              <w:t>D</w:t>
            </w:r>
            <w:r>
              <w:rPr/>
              <w:t>公司液晶面板组装流水线生产效率改善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志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肖卓翊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45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块链智能合约情境下的供应链协调契约设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志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阮志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11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智能制造推进区域高质量发展的机理及政策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浩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19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智能制造背景下我国供应链数字化转型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浩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37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企业库存管理优化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万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樊启卓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24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</w:t>
            </w:r>
            <w:r>
              <w:rPr/>
              <w:t>公司</w:t>
            </w:r>
            <w:r>
              <w:rPr/>
              <w:t>S</w:t>
            </w:r>
            <w:r>
              <w:rPr/>
              <w:t>产品生产线平衡优化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万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许静怡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1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疫情环境下医院的结构布局优化分析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仁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伟龙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21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智能化时代背景下企业的采购管理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仁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柳慧颖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32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企业智能化转型水平综合评价指标体系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玲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鸿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06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智慧城市评价指标体系及其在南昌市的应用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玲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dc:language>en-US</dc:language>
  <cp:lastModifiedBy>徐燕</cp:lastModifiedBy>
  <dcterms:modified xsi:type="dcterms:W3CDTF">2023-05-22T07:29:13Z</dcterms:modified>
  <cp:revision>3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64F7643C6942D79F3957986CFCE24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