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3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经济管理学院  专业： 国际商务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班级</w:t>
      </w:r>
      <w:r>
        <w:rPr>
          <w:rFonts w:eastAsia="微软雅黑" w:cs="微软雅黑" w:ascii="微软雅黑" w:hAnsi="微软雅黑"/>
        </w:rPr>
        <w:t xml:space="preserve">: </w:t>
      </w:r>
      <w:r>
        <w:rPr>
          <w:rFonts w:ascii="微软雅黑" w:hAnsi="微软雅黑" w:cs="微软雅黑" w:eastAsia="微软雅黑"/>
        </w:rPr>
        <w:t>国际商务（跨境电子商务）</w:t>
      </w:r>
      <w:r>
        <w:rPr>
          <w:rFonts w:eastAsia="微软雅黑" w:cs="微软雅黑" w:ascii="微软雅黑" w:hAnsi="微软雅黑"/>
        </w:rPr>
        <w:t>191</w:t>
      </w:r>
      <w:r>
        <w:rPr>
          <w:rFonts w:ascii="微软雅黑" w:hAnsi="微软雅黑" w:cs="微软雅黑" w:eastAsia="微软雅黑"/>
        </w:rPr>
        <w:t>班、</w:t>
      </w:r>
      <w:r>
        <w:rPr>
          <w:rFonts w:eastAsia="微软雅黑" w:cs="微软雅黑" w:ascii="微软雅黑" w:hAnsi="微软雅黑"/>
        </w:rPr>
        <w:t>192</w:t>
      </w:r>
      <w:r>
        <w:rPr>
          <w:rFonts w:ascii="微软雅黑" w:hAnsi="微软雅黑" w:cs="微软雅黑" w:eastAsia="微软雅黑"/>
        </w:rPr>
        <w:t>班、国际商务（商务英语）</w:t>
      </w:r>
      <w:r>
        <w:rPr>
          <w:rFonts w:eastAsia="微软雅黑" w:cs="微软雅黑" w:ascii="微软雅黑" w:hAnsi="微软雅黑"/>
        </w:rPr>
        <w:t>191</w:t>
      </w:r>
      <w:r>
        <w:rPr>
          <w:rFonts w:ascii="微软雅黑" w:hAnsi="微软雅黑" w:cs="微软雅黑" w:eastAsia="微软雅黑"/>
        </w:rPr>
        <w:t>班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959"/>
        <w:gridCol w:w="121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，下午</w:t>
            </w:r>
            <w:r>
              <w:rPr>
                <w:rFonts w:cs="宋体;SimSun" w:ascii="宋体;SimSun" w:hAnsi="宋体;SimSun"/>
                <w:sz w:val="24"/>
              </w:rPr>
              <w:t>13: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B</w:t>
            </w:r>
            <w:r>
              <w:rPr>
                <w:rFonts w:eastAsia="微软雅黑" w:cs="微软雅黑" w:ascii="微软雅黑" w:hAnsi="微软雅黑"/>
              </w:rPr>
              <w:t>101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陶春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陶春峰、姜华、谌贻庆、黄伟伟、方丽、饶芬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睿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77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自贸区建设提升文化贸易竞争力的机制与实证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荣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欣颖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4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贸易政策不确定性对中国文化贸易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荣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丽英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36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与</w:t>
            </w:r>
            <w:r>
              <w:rPr/>
              <w:t>RCEP</w:t>
            </w:r>
            <w:r>
              <w:rPr/>
              <w:t>成员国文化产品贸易效率与潜力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荣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新琦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1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与印度文化产品贸易影响因素及潜力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荣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猛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5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外直接投资对我国经济增长的效应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春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欢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22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碳关税背景下关于我国林产品贸易政策的优化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春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文艺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8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波特五力模型对网上药店的国际竞争力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春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爱森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47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新冠疫情时代中国进出口贸易面临的问题及对策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司文琪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2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跨境电商发展对我国国际贸易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琳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3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贸摩擦对我国对外直接投资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守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1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新能源汽车出口国际竞争力主要影响因素分析—</w:t>
            </w:r>
            <w:r>
              <w:rPr/>
              <w:t>-</w:t>
            </w:r>
            <w:r>
              <w:rPr/>
              <w:t>基于钻石模型的实证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邱海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32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带一路背景下无水港的发展状况研究——以赣州国际陆港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小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中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87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陆港对南康家具行业出口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小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协祖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1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倡议下江西国际贸易与国际物流协同发展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小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诚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67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快江西省机电产品出口的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小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纪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2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国际经验的中国碳期权市场效率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紫琪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5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新能源汽车产业全球价值链升级的路径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龚姝恒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42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东省制造业出口贸易低碳化发展路径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童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2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析美国碳关税对浙江省纺织品出口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婧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2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析中国新能源汽车在哈萨克斯坦市场的营销策略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蕾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，下午</w:t>
            </w:r>
            <w:r>
              <w:rPr>
                <w:rFonts w:cs="宋体;SimSun" w:ascii="宋体;SimSun" w:hAnsi="宋体;SimSun"/>
                <w:sz w:val="24"/>
              </w:rPr>
              <w:t>13: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B</w:t>
            </w:r>
            <w:r>
              <w:rPr>
                <w:rFonts w:eastAsia="微软雅黑" w:cs="微软雅黑" w:ascii="微软雅黑" w:hAnsi="微软雅黑"/>
              </w:rPr>
              <w:t>103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吴伟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吴伟伟、黄茉莉、涂侃、刘敏、彭继增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李宇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6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于钻石模型的吉利汽车国际竞争力提升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谌贻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李乐仪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6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跨境电商平台天猫国际的保健品用户购买意愿影响因素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谌贻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严良靖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6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于因子分析法的华东地区茶产业出口竞争力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谌贻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傅彤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20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双碳背景下中国新能源汽车出口策略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谌贻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朱能军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0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推进绿色“一带一路”建设与高质量发展的路径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方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焦东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3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于动态能力视角的中国家电制造企业海外并购分析──以美的集团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方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陈泰锐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0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数字贸易对我国跨境电子商务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方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吴佳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5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于全球价值链的华为公司国际竞争力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黄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袁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1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江西中小企业跨境电子商务出口的发展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黄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鲍楚楚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7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倡议下江西省企业对外直接投资现状及策略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黄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凡昊雷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0611903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郑州市跨境电商产业发展现状、问题与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黄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汤嫚婷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3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CEP</w:t>
            </w:r>
            <w:r>
              <w:rPr/>
              <w:t>对中国跨境电商出口贸易的影响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温雪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8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碳交易试点政策对中国</w:t>
            </w:r>
            <w:r>
              <w:rPr/>
              <w:t>FDI</w:t>
            </w:r>
            <w:r>
              <w:rPr/>
              <w:t>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王云倩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0111902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国服务业开放对制造业全球价值链升级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温昌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7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数字化对我国出口升级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谢庆秋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4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CEP</w:t>
            </w:r>
            <w:r>
              <w:rPr/>
              <w:t>国家贸易便利化水平对中国跨境电商出口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饶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白志伟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4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全球数字贸易规则的构建与中国的发展路径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饶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李丽平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5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CEP</w:t>
            </w:r>
            <w:r>
              <w:rPr/>
              <w:t>知识产权规则的解读及中国应对策略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饶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段莉婷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5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数字化转型对我国制造业企业出口竞争力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饶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徐志翔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1311902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于</w:t>
            </w:r>
            <w:r>
              <w:rPr/>
              <w:t>BP</w:t>
            </w:r>
            <w:r>
              <w:rPr/>
              <w:t>神经网络的跨境电商上市企业绩效评价体系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陶春峰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，下午</w:t>
            </w:r>
            <w:r>
              <w:rPr>
                <w:rFonts w:cs="宋体;SimSun" w:ascii="宋体;SimSun" w:hAnsi="宋体;SimSun"/>
                <w:sz w:val="24"/>
              </w:rPr>
              <w:t>13: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B</w:t>
            </w:r>
            <w:r>
              <w:rPr>
                <w:rFonts w:eastAsia="微软雅黑" w:cs="微软雅黑" w:ascii="微软雅黑" w:hAnsi="微软雅黑"/>
              </w:rPr>
              <w:t>105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阳江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阳江萍、刘晓农、江琴、邓雷群、郭有钦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李铭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4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美国贸易保护政策下我国光伏产品出口竞争力及影响因素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黄茉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艳婷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76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跨境电商助力乡村振兴战略研究——以广东省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黄茉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熊潇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0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RCEP</w:t>
            </w: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框架下贸易便利化对中国服务贸易出口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黄茉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白锐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7106119012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经济全球化背景下中日两国亚文化产业贸易竞争力比较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黄茉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黃振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3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美国货币政策对人民币汇率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林丽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8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中国新能源汽车产业国际竞争力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明洋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6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人民币国际化对中国与“一带一路”沿线国家进出口贸易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梁丽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0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中国数字贸易发展现状、影响因素及对策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汪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57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海南省服务贸易发展现状及对策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彭继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薛子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18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RCEP</w:t>
            </w: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对中国农产品出口的影响及对策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彭继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陈锦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80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广东省企业对外直接投资现状及优化策略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彭继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朱丽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70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中国新能源汽车国际化战略研究——以比亚迪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涂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8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RCEP</w:t>
            </w: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背景下中国服务贸易国际竞争力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涂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龙淑婷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4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数字经济对我国服务业国际竞争力的影响及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涂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席乐佳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74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RCEP</w:t>
            </w: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环境下提高中国农产品国际竞争力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涂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李蓓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40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RCEP</w:t>
            </w: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背景下中国</w:t>
            </w: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</w:t>
            </w: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东盟跨境电商的机遇与挑战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吴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温佳乐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0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中国对外直接投资对产业升级影响的实证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吴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刘天笑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9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“</w:t>
            </w: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RCEP”</w:t>
            </w: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背景下新能源汽车出口竞争优势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吴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方灵真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413119073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江西省跨境电商发展环境与政策建议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吴伟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维珺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6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俄罗斯对华天然气出口影响因素探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蕾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，下午</w:t>
            </w:r>
            <w:r>
              <w:rPr>
                <w:rFonts w:cs="宋体;SimSun" w:ascii="宋体;SimSun" w:hAnsi="宋体;SimSun"/>
                <w:sz w:val="24"/>
              </w:rPr>
              <w:t>13: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智华楼</w:t>
            </w:r>
            <w:r>
              <w:rPr>
                <w:rFonts w:eastAsia="微软雅黑" w:cs="微软雅黑" w:ascii="微软雅黑" w:hAnsi="微软雅黑"/>
              </w:rPr>
              <w:t>B</w:t>
            </w:r>
            <w:r>
              <w:rPr>
                <w:rFonts w:eastAsia="微软雅黑" w:cs="微软雅黑" w:ascii="微软雅黑" w:hAnsi="微软雅黑"/>
              </w:rPr>
              <w:t>107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曾荣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曾荣平、程春梅、彭蕾、付智、门丹、毛小明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天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66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碳经济下的中国关税税收政策影响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雷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心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82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赣南脐橙出口贸易现状分析及对策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雷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书亮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2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经济对我国服务贸易发展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雷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珑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8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国数字贸易国际竞争力影响因素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有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昱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46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文化产品出口存在的问题及对策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有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纯樱子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12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西省对外贸易发展现状及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有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佳璐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55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粤港澳大湾区背景下广州服务贸易竞争力评价与影响因素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宗祥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7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汽大通在海外市场的竞争优势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11901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EP</w:t>
            </w:r>
            <w:r>
              <w:rPr/>
              <w:t>框架下海南水果贸易发展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琢珺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11905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茅台集团国际化营销模式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雨农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16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波港外贸集装箱海铁联运发展前景及对策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晓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文钦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3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国跨境电商的税收征管问题与解决路径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晓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3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跨国企业国际化经营现状与对策研究——以华为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晓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崔妍玥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30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我国数字贸易国际竞争力及影响因素分析——以江西省与浙江省为对比研究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江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泽浩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62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跨境电商企业品牌国际化战略研究——以</w:t>
            </w:r>
            <w:r>
              <w:rPr/>
              <w:t>Shein</w:t>
            </w:r>
            <w:r>
              <w:rPr/>
              <w:t>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江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南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37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下我国跨境电商海外仓发展策略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江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健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0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日韩液晶显示器行业出口竞争力对比分析</w:t>
            </w:r>
            <w:r>
              <w:rPr/>
              <w:t>--</w:t>
            </w:r>
            <w:r>
              <w:rPr/>
              <w:t>基于进出口数据的指标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江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晓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1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规制视角下</w:t>
            </w:r>
            <w:r>
              <w:rPr/>
              <w:t>ODI</w:t>
            </w:r>
            <w:r>
              <w:rPr/>
              <w:t>对长江经济带高质量发展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春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俊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19017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跨境物流企业的绩效评价研究——以顺丰控股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春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卢慧慧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9119019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贸易便利化视角下中国对东盟跨境电商出口潜力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春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6:57:00Z</dcterms:created>
  <dc:creator>Administrator</dc:creator>
  <dc:description/>
  <cp:keywords/>
  <dc:language>en-US</dc:language>
  <cp:lastModifiedBy>738909446@qq.com</cp:lastModifiedBy>
  <dcterms:modified xsi:type="dcterms:W3CDTF">2023-05-22T02:15:00Z</dcterms:modified>
  <cp:revision>5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