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经济管理学院        专业：工商管理、工业工程   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454"/>
        <w:gridCol w:w="1134"/>
        <w:gridCol w:w="1276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.6.8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:00-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A30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李志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张和平、李仁良、万芸、李玲玉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佳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1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</w:t>
            </w:r>
            <w:r>
              <w:rPr/>
              <w:t>公司产品模组生产线平衡优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秋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新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3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眼动仪的智能洗衣机人机界面设计优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秋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亚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4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商城停车场的设施布置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秋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诗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0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公司智慧车间体系建设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苏海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韬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0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食品公司代工产品供应商质量管理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苏海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晨旭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2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精益生产的服装生产线平衡优化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海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2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准时化生产方式在汽车制造企业的应用研究——以江铃汽车公司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紫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17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零售模式下商超企业发展对策研究——以胖东来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戴淑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欣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0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“花西子”美妆品牌营销策略研究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戴淑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邵俊贤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1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澳门美高梅酒店运营管理模式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文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伟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1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盒马鲜生会员制商业模式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文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佳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2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公司包装食品生产工艺流程及车间布局优化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军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书保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0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能源汽车推广政策效果评价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军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涛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0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某</w:t>
            </w:r>
            <w:r>
              <w:rPr/>
              <w:t>ODM</w:t>
            </w:r>
            <w:r>
              <w:rPr/>
              <w:t>公司生产工艺流程改善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军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文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3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慧物流体系研究</w:t>
            </w:r>
            <w:r>
              <w:rPr>
                <w:rFonts w:eastAsia="Times New Roman"/>
              </w:rPr>
              <w:t xml:space="preserve"> </w:t>
            </w:r>
            <w:r>
              <w:rPr/>
              <w:t>--</w:t>
            </w:r>
            <w:r>
              <w:rPr/>
              <w:t>以江西</w:t>
            </w:r>
            <w:r>
              <w:rPr/>
              <w:t>w</w:t>
            </w:r>
            <w:r>
              <w:rPr/>
              <w:t>公司为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苏海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子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3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双碳经济的专精特新</w:t>
            </w:r>
            <w:r>
              <w:rPr/>
              <w:t>A</w:t>
            </w:r>
            <w:r>
              <w:rPr/>
              <w:t>公司创新能力评价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苏海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明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20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传统色在个人电脑键盘色彩设计中的应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秋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5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健身房设施布置优化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秋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妙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8178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基于</w:t>
            </w:r>
            <w:r>
              <w:rPr/>
              <w:t>SICAS</w:t>
            </w:r>
            <w:r>
              <w:rPr/>
              <w:t>模型的相宜本草社会化媒体营销策略研究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戴淑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1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的集团去家族化治理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戴淑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03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私域流量运营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文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毓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4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私董会运营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文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建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12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站内容营销策略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文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思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39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人因工程的网约车驾驶疲劳防控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苏海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泰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4119024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双碳经济的冠军企业</w:t>
            </w:r>
            <w:r>
              <w:rPr/>
              <w:t>B</w:t>
            </w:r>
            <w:r>
              <w:rPr/>
              <w:t>公司核心竞争能力评价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苏海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志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35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层次分析法的中小企业自主创新能力评价体系研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徐燕</cp:lastModifiedBy>
  <dcterms:modified xsi:type="dcterms:W3CDTF">2023-05-22T07:29:48Z</dcterms:modified>
  <cp:revision>2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570610D6B4CE29A96A8A4BE0EC38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