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大学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专业硕士学位论文学术不端行为检测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48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提交的学位论文不存在学术道德问题，提交检测的学位论文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电子版与提交用来盲审的纸质版论文一致。本人承担由学术不端行为所导致的相应责任。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论文重合率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44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承诺人签字：</w:t>
            </w:r>
          </w:p>
          <w:p>
            <w:pPr>
              <w:pStyle w:val="Normal"/>
              <w:tabs>
                <w:tab w:val="clear" w:pos="420"/>
                <w:tab w:val="left" w:pos="339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 日</w:t>
            </w:r>
          </w:p>
        </w:tc>
      </w:tr>
      <w:tr>
        <w:trPr>
          <w:trHeight w:val="411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该生提交的学位论文不存在学术道德问题，提交检测的学位论文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电子版与提交用来盲审的纸质版论文一致，对检测结果承担相应的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3373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ind w:firstLine="33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3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3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328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简易的检测报告单请附在后面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36:00Z</dcterms:created>
  <dc:creator>Administrator</dc:creator>
  <dc:description/>
  <cp:keywords/>
  <dc:language>en-US</dc:language>
  <cp:lastModifiedBy>吕艳</cp:lastModifiedBy>
  <dcterms:modified xsi:type="dcterms:W3CDTF">2020-09-21T01:46:00Z</dcterms:modified>
  <cp:revision>29</cp:revision>
  <dc:subject/>
  <dc:title/>
</cp:coreProperties>
</file>