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论文题目：政策扶持、资源错配与产能过剩</w:t>
      </w:r>
    </w:p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/>
      </w:pPr>
      <w:r>
        <w:rPr/>
        <w:t>摘</w:t>
      </w:r>
      <w:r>
        <w:rPr>
          <w:rFonts w:cs="Calibri" w:eastAsia="Calibri"/>
        </w:rPr>
        <w:t xml:space="preserve">  </w:t>
      </w:r>
      <w:r>
        <w:rPr/>
        <w:t>要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本文研究了</w:t>
      </w:r>
      <w:r>
        <w:rPr>
          <w:rFonts w:cs="Calibri" w:eastAsia="Calibri"/>
        </w:rPr>
        <w:t xml:space="preserve"> </w:t>
      </w:r>
      <w:r>
        <w:rPr/>
        <w:t xml:space="preserve">2001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 xml:space="preserve">2013 </w:t>
      </w:r>
      <w:r>
        <w:rPr/>
        <w:t>年中国对某些行业的政策扶持，以及与之相关的资</w:t>
      </w:r>
    </w:p>
    <w:p>
      <w:pPr>
        <w:pStyle w:val="Normal"/>
        <w:rPr/>
      </w:pPr>
      <w:r>
        <w:rPr/>
        <w:t>源错配和产能过剩问题。中国长期以来倾向于支持某些特定行业，始于</w:t>
      </w:r>
      <w:r>
        <w:rPr>
          <w:rFonts w:cs="Calibri" w:eastAsia="Calibri"/>
        </w:rPr>
        <w:t xml:space="preserve"> </w:t>
      </w:r>
      <w:r>
        <w:rPr/>
        <w:t xml:space="preserve">2008 </w:t>
      </w:r>
      <w:r>
        <w:rPr/>
        <w:t>年底</w:t>
      </w:r>
    </w:p>
    <w:p>
      <w:pPr>
        <w:pStyle w:val="Normal"/>
        <w:rPr/>
      </w:pPr>
      <w:r>
        <w:rPr/>
        <w:t>的“</w:t>
      </w:r>
      <w:r>
        <w:rPr/>
        <w:t xml:space="preserve">4 </w:t>
      </w:r>
      <w:r>
        <w:rPr/>
        <w:t>万亿”计划是逆周期政策干预最典型的一个案例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  <w:r>
        <w:rPr/>
        <w:t>中国的各个行业可以分成两个部门，一个部门符合中央政府或者地方政府的多元发展目标，因而受到较多的政策扶持和补贴，由于资源总量有限，另一个部门受到的扶持就比较少。本文通过一个理论模型提出，在金融危机之前政策扶持对这批行业发展有利，中央及地方政府也能够从行业优先发展中获益，扶持未必加重资源错配。但金融危机带来的市场环境恶化，使行业与政府之间存在利益目标不一致的可能，政府基于自身利益最大化的理性决策可能对行业发展不利，进而加剧资源错配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  <w:r>
        <w:rPr/>
        <w:t>本文首先研究了</w:t>
      </w:r>
      <w:r>
        <w:rPr>
          <w:rFonts w:cs="Calibri" w:eastAsia="Calibri"/>
        </w:rPr>
        <w:t xml:space="preserve"> </w:t>
      </w:r>
      <w:r>
        <w:rPr/>
        <w:t xml:space="preserve">2001-2013 </w:t>
      </w:r>
      <w:r>
        <w:rPr/>
        <w:t>年行业层面的工业企业数据。实证结果表明，资源错配给工业产出带来了大约</w:t>
      </w:r>
      <w:r>
        <w:rPr>
          <w:rFonts w:cs="Calibri" w:eastAsia="Calibri"/>
        </w:rPr>
        <w:t xml:space="preserve"> </w:t>
      </w:r>
      <w:r>
        <w:rPr/>
        <w:t>11%</w:t>
      </w:r>
      <w:r>
        <w:rPr/>
        <w:t>的缺口。</w:t>
      </w:r>
      <w:r>
        <w:rPr/>
        <w:t xml:space="preserve">2008-2009 </w:t>
      </w:r>
      <w:r>
        <w:rPr/>
        <w:t>年间，政策扶持使被扶持行业整体比最优配置水平下的资本存量高出</w:t>
      </w:r>
      <w:r>
        <w:rPr>
          <w:rFonts w:cs="Calibri" w:eastAsia="Calibri"/>
        </w:rPr>
        <w:t xml:space="preserve"> </w:t>
      </w:r>
      <w:r>
        <w:rPr/>
        <w:t>23.1%</w:t>
      </w:r>
      <w:r>
        <w:rPr/>
        <w:t>，总额大约</w:t>
      </w:r>
      <w:r>
        <w:rPr/>
        <w:t xml:space="preserve">1.46 </w:t>
      </w:r>
      <w:r>
        <w:rPr/>
        <w:t>万亿元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  <w:r>
        <w:rPr/>
        <w:t>金融危机与政策扶持的交互作用加剧了资源错配。行业层面的回归分析表明，受扶持行业日益严重的资源配置扭曲不仅仅是经济周期的自然表现，政策扶持在其中的作用至关重要。“</w:t>
      </w:r>
      <w:r>
        <w:rPr/>
        <w:t xml:space="preserve">4 </w:t>
      </w:r>
      <w:r>
        <w:rPr/>
        <w:t>万亿”在</w:t>
      </w:r>
      <w:r>
        <w:rPr>
          <w:rFonts w:cs="Calibri" w:eastAsia="Calibri"/>
        </w:rPr>
        <w:t xml:space="preserve"> </w:t>
      </w:r>
      <w:r>
        <w:rPr/>
        <w:t xml:space="preserve">2009-2010 </w:t>
      </w:r>
      <w:r>
        <w:rPr/>
        <w:t>年拉动了制造业的需求，短期内改善了各行业，尤其是受扶持行业的盈利。但这种拉动同时使得受扶持行业的产能进一步增长，在“</w:t>
      </w:r>
      <w:r>
        <w:rPr/>
        <w:t xml:space="preserve">4 </w:t>
      </w:r>
      <w:r>
        <w:rPr/>
        <w:t>万亿”作用消退之后，产能过剩逐渐成为阻碍受扶持行业盈利增长的主要原因。资源错配不仅来自政策直接扶持，还来自间接的扶持。政府长期以来的基建投资倾向，增大了对受扶持行业的需求。而当基建投资回报率下降后，受扶持行业的利润下降就更为严重，超过了经济周期的自然下降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微观层面的上市企业分析进一步验证了上述结论。对上市企业数据的实证检验结果表明，金融危机前，政策扶持有利于企业的盈利上升，</w:t>
      </w:r>
      <w:r>
        <w:rPr/>
        <w:t xml:space="preserve">2001-2007 </w:t>
      </w:r>
      <w:r>
        <w:rPr/>
        <w:t>年间，政策扶持使得受扶持企业资产回报率上升</w:t>
      </w:r>
      <w:r>
        <w:rPr>
          <w:rFonts w:cs="Calibri" w:eastAsia="Calibri"/>
        </w:rPr>
        <w:t xml:space="preserve"> </w:t>
      </w:r>
      <w:r>
        <w:rPr/>
        <w:t>1%</w:t>
      </w:r>
      <w:r>
        <w:rPr/>
        <w:t>，金融危机之后政策扶持的效果则相反，拉低企业资产回报率的幅度分别为</w:t>
      </w:r>
      <w:r>
        <w:rPr>
          <w:rFonts w:cs="Calibri" w:eastAsia="Calibri"/>
        </w:rPr>
        <w:t xml:space="preserve"> </w:t>
      </w:r>
      <w:r>
        <w:rPr/>
        <w:t>1.7%</w:t>
      </w:r>
      <w:r>
        <w:rPr/>
        <w:t>（</w:t>
      </w:r>
      <w:r>
        <w:rPr/>
        <w:t>2008-2009</w:t>
      </w:r>
      <w:r>
        <w:rPr/>
        <w:t>）和</w:t>
      </w:r>
      <w:r>
        <w:rPr>
          <w:rFonts w:cs="Calibri" w:eastAsia="Calibri"/>
        </w:rPr>
        <w:t xml:space="preserve"> </w:t>
      </w:r>
      <w:r>
        <w:rPr/>
        <w:t>2.0%</w:t>
      </w:r>
      <w:r>
        <w:rPr/>
        <w:t>（</w:t>
      </w:r>
      <w:r>
        <w:rPr/>
        <w:t>2010-2013</w:t>
      </w:r>
      <w:r>
        <w:rPr/>
        <w:t>）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关键词：非均衡信贷扩张；金融危机；资源错配；产能过剩；政策扶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题背景：（问题的提出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始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2008 </w:t>
      </w:r>
      <w:r>
        <w:rPr>
          <w:lang w:val="en-US" w:eastAsia="zh-CN"/>
        </w:rPr>
        <w:t>年的金融危机给中国企业带来了极为剧烈的负向冲击。</w:t>
      </w:r>
      <w:r>
        <w:rPr>
          <w:lang w:val="en-US" w:eastAsia="zh-CN"/>
        </w:rPr>
        <w:t xml:space="preserve">2008 </w:t>
      </w:r>
      <w:r>
        <w:rPr>
          <w:lang w:val="en-US" w:eastAsia="zh-CN"/>
        </w:rPr>
        <w:t>年，中国政府针对金融危机推出了总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的经济刺激政策，其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.8 </w:t>
      </w:r>
      <w:r>
        <w:rPr>
          <w:lang w:val="en-US" w:eastAsia="zh-CN"/>
        </w:rPr>
        <w:t>万亿来自中央政府，其余的则是地方政府支出及银行信贷额度，里面包括了重要的对企业的政策扶持，这也是在过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中国规模最大的经济刺激。在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计划推出后的三年时间内，中国经济迅速走出了低谷，</w:t>
      </w:r>
      <w:r>
        <w:rPr>
          <w:lang w:val="en-US" w:eastAsia="zh-CN"/>
        </w:rPr>
        <w:t xml:space="preserve">2010 </w:t>
      </w:r>
      <w:r>
        <w:rPr>
          <w:lang w:val="en-US" w:eastAsia="zh-CN"/>
        </w:rPr>
        <w:t>年的中国经济增速远超美国和欧盟，这在当时引起了广泛赞誉，中国政府的迅速行动被认为是逆周期政策的典范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2010 </w:t>
      </w:r>
      <w:r>
        <w:rPr>
          <w:lang w:val="en-US" w:eastAsia="zh-CN"/>
        </w:rPr>
        <w:t>年以后的情势急转直下，世界经济持续萎靡，中国的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政策在货币领域的副作用开始显现，通货膨胀率持续上升以后居高不下，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GDP </w:t>
      </w:r>
      <w:r>
        <w:rPr>
          <w:lang w:val="en-US" w:eastAsia="zh-CN"/>
        </w:rPr>
        <w:t>增长也缺乏支撑。产能过剩开始逐渐成为一个重要问题，从能源领域到交通运输领域的产能利用率持续下滑，同时，经济总体的投资回报率也迅速降低（白重恩和张琼，</w:t>
      </w:r>
      <w:r>
        <w:rPr>
          <w:lang w:val="en-US" w:eastAsia="zh-CN"/>
        </w:rPr>
        <w:t>2014</w:t>
      </w:r>
      <w:r>
        <w:rPr>
          <w:lang w:val="en-US" w:eastAsia="zh-CN"/>
        </w:rPr>
        <w:t>）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简单地批评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经济刺激计划是不合理的。宏观经济学领域对政府逆周期政策的必要性和有效性一直存在争论，支持者认为政府应当推行逆周期政策，在经济过热时候收紧货币，执行紧缩的财政政策，在经济衰退期实行扩张的财政和货币政策，提高总需求，从而起到熨平经济波动的作用。反对者则认为政府并不具备快速应对经济波动的能力，政策总是滞后，而且并不总能够拉动总需求，更严厉的批评者则认为政府政策甚至也是经济波动的根源之一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尽管争论一直存在，但具体到中国的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，我们仍然可以找到很多值得改进的地方。具体来说，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大部分流向了基础设施建设领域，这种趋向是否合理？如果不合理，那么是什么原因导致了“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万亿”在基础设施领域的广泛投入，动力来自中央政府还是地方政府，又或者是微观企业本身？这些都是值得考虑的问题，而这类研究本身对政府未来的经济政策也有指导意义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347</dc:creator>
  <dc:description/>
  <dc:language>en-US</dc:language>
  <cp:lastModifiedBy>15347</cp:lastModifiedBy>
  <dcterms:modified xsi:type="dcterms:W3CDTF">2018-09-30T03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