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南昌大学研究生学位论文答辩流程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9621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答辩委员会工作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答辩委员会工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8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5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34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0896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190750" cy="910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位点负责人介绍答辩委员、研究生情况、学位论文评阅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1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学位点负责人介绍答辩委员、研究生情况、学位论文评阅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419350" cy="910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研究生秘书收集和整理答辩有关材料，按要求报送研究生院和相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1.7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研究生秘书收集和整理答辩有关材料，按要求报送研究生院和相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.6pt" to="72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080260</wp:posOffset>
                </wp:positionV>
                <wp:extent cx="0" cy="7670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3.8pt" to="72pt,2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0" cy="5943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360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0</wp:posOffset>
                </wp:positionV>
                <wp:extent cx="0" cy="8915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6pt" to="360pt,22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665220</wp:posOffset>
                </wp:positionV>
                <wp:extent cx="0" cy="1386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.6pt" to="72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052060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7.8pt" to="134.95pt,3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566160</wp:posOffset>
                </wp:positionV>
                <wp:extent cx="0" cy="1485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0.8pt" to="360pt,39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505206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7.8pt" to="359.95pt,39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665220</wp:posOffset>
                </wp:positionV>
                <wp:extent cx="0" cy="1386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.6pt" to="72pt,3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278255</wp:posOffset>
                </wp:positionV>
                <wp:extent cx="2190750" cy="7124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答辩委员会主席宣布答辩会开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6.1pt;mso-wrap-distance-left:9.05pt;mso-wrap-distance-right:9.05pt;mso-wrap-distance-top:0pt;mso-wrap-distance-bottom:0pt;margin-top:100.6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答辩委员会主席宣布答辩会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863215</wp:posOffset>
                </wp:positionV>
                <wp:extent cx="2190750" cy="7124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研究生报告学位论文主要内容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分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6.1pt;mso-wrap-distance-left:9.05pt;mso-wrap-distance-right:9.05pt;mso-wrap-distance-top:0pt;mso-wrap-distance-bottom:0pt;margin-top:225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研究生报告学位论文主要内容（</w:t>
                      </w:r>
                      <w:r>
                        <w:rPr/>
                        <w:t>30</w:t>
                      </w:r>
                      <w:r>
                        <w:rPr/>
                        <w:t>分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4646295</wp:posOffset>
                </wp:positionV>
                <wp:extent cx="2190750" cy="7124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答辩委员质疑，研究生针对提问进行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6.1pt;mso-wrap-distance-left:9.05pt;mso-wrap-distance-right:9.05pt;mso-wrap-distance-top:0pt;mso-wrap-distance-bottom:0pt;margin-top:365.8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答辩委员质疑，研究生针对提问进行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2863215</wp:posOffset>
                </wp:positionV>
                <wp:extent cx="2305050" cy="7124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休会、举行内部会议，以无记名方式进行表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6.1pt;mso-wrap-distance-left:9.05pt;mso-wrap-distance-right:9.05pt;mso-wrap-distance-top:0pt;mso-wrap-distance-bottom:0pt;margin-top:225.4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休会、举行内部会议，以无记名方式进行表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1278255</wp:posOffset>
                </wp:positionV>
                <wp:extent cx="2305050" cy="7124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复会、主席宣布对论文的评语和表决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6.1pt;mso-wrap-distance-left:9.05pt;mso-wrap-distance-right:9.05pt;mso-wrap-distance-top:0pt;mso-wrap-distance-bottom:0pt;margin-top:100.6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复会、主席宣布对论文的评语和表决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22:55:00Z</dcterms:created>
  <dc:creator>ok</dc:creator>
  <dc:description/>
  <cp:keywords/>
  <dc:language>en-US</dc:language>
  <cp:lastModifiedBy>user</cp:lastModifiedBy>
  <cp:lastPrinted>2005-04-07T10:53:00Z</cp:lastPrinted>
  <dcterms:modified xsi:type="dcterms:W3CDTF">2006-09-14T06:12:00Z</dcterms:modified>
  <cp:revision>17</cp:revision>
  <dc:subject/>
  <dc:title>南昌大学研究生硕士学位论文答辩流程</dc:title>
</cp:coreProperties>
</file>