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专业硕士学位论文学术不端行为检测承诺书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4"/>
      </w:tblGrid>
      <w:tr>
        <w:trPr>
          <w:trHeight w:val="4807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提交的学位论文不存在学术道德问题，提交检测的学位论文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电子版与提交用来盲审的纸质版论文一致。本人承担由学术不端行为所导致的相应责任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论文重合率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44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承诺人签字：</w:t>
            </w:r>
          </w:p>
          <w:p>
            <w:pPr>
              <w:pStyle w:val="Normal"/>
              <w:tabs>
                <w:tab w:val="clear" w:pos="420"/>
                <w:tab w:val="left" w:pos="339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  <w:tr>
        <w:trPr>
          <w:trHeight w:val="4119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该生提交的学位论文不存在学术道德问题，提交检测的学位论文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电子版与提交用来盲审的纸质版论文一致，对检测结果承担相应的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32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检测报告请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36:00Z</dcterms:created>
  <dc:creator>Administrator</dc:creator>
  <dc:description/>
  <cp:keywords/>
  <dc:language>en-US</dc:language>
  <cp:lastModifiedBy>MC SYSTEM</cp:lastModifiedBy>
  <dcterms:modified xsi:type="dcterms:W3CDTF">2018-09-19T08:03:00Z</dcterms:modified>
  <cp:revision>12</cp:revision>
  <dc:subject/>
  <dc:title/>
</cp:coreProperties>
</file>