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0480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kern w:val="0"/>
          <w:sz w:val="84"/>
          <w:szCs w:val="84"/>
        </w:rPr>
        <w:t>经 管 学 术 论 坛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84"/>
          <w:szCs w:val="84"/>
        </w:rPr>
      </w:pPr>
      <w:r>
        <w:rPr>
          <w:rFonts w:ascii="宋体;SimSun" w:hAnsi="宋体;SimSun" w:cs="宋体;SimSun"/>
          <w:b/>
          <w:kern w:val="0"/>
          <w:sz w:val="84"/>
          <w:szCs w:val="84"/>
        </w:rPr>
        <w:t>活动记录本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84"/>
        </w:rPr>
      </w:pPr>
      <w:r>
        <w:rPr>
          <w:rFonts w:cs="宋体;SimSun" w:ascii="宋体;SimSun" w:hAnsi="宋体;SimSun"/>
          <w:b/>
          <w:kern w:val="0"/>
          <w:sz w:val="24"/>
          <w:szCs w:val="8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1928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姓名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       </w:t>
      </w:r>
    </w:p>
    <w:p>
      <w:pPr>
        <w:pStyle w:val="Normal"/>
        <w:widowControl/>
        <w:ind w:firstLine="1915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学号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       </w:t>
      </w:r>
    </w:p>
    <w:p>
      <w:pPr>
        <w:pStyle w:val="Normal"/>
        <w:widowControl/>
        <w:tabs>
          <w:tab w:val="clear" w:pos="420"/>
          <w:tab w:val="left" w:pos="3780" w:leader="none"/>
        </w:tabs>
        <w:ind w:firstLine="1915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班级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32"/>
          <w:u w:val="single"/>
        </w:rPr>
      </w:pPr>
      <w:r>
        <w:rPr>
          <w:rFonts w:cs="宋体;SimSun" w:ascii="宋体;SimSun" w:hAnsi="宋体;SimSun"/>
          <w:b/>
          <w:kern w:val="0"/>
          <w:sz w:val="24"/>
          <w:szCs w:val="32"/>
          <w:u w:val="single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TextBodyIndent"/>
        <w:spacing w:lineRule="auto" w:line="360" w:before="0" w:after="28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昌大学硕士研究生学术活动记录表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92"/>
        <w:gridCol w:w="519"/>
        <w:gridCol w:w="431"/>
        <w:gridCol w:w="343"/>
        <w:gridCol w:w="176"/>
        <w:gridCol w:w="730"/>
        <w:gridCol w:w="905"/>
        <w:gridCol w:w="344"/>
        <w:gridCol w:w="753"/>
        <w:gridCol w:w="146"/>
        <w:gridCol w:w="251"/>
        <w:gridCol w:w="990"/>
        <w:gridCol w:w="297"/>
        <w:gridCol w:w="298"/>
        <w:gridCol w:w="480"/>
        <w:gridCol w:w="621"/>
        <w:gridCol w:w="1097"/>
      </w:tblGrid>
      <w:tr>
        <w:trPr>
          <w:trHeight w:val="4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姓名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学院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专业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学号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导师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研究方向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联系电话</w:t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98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听学术报告</w:t>
            </w:r>
          </w:p>
        </w:tc>
      </w:tr>
      <w:tr>
        <w:trPr>
          <w:trHeight w:val="87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学术活动名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主讲人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主办单位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活动地点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活动时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审核</w:t>
            </w:r>
          </w:p>
        </w:tc>
      </w:tr>
      <w:tr>
        <w:trPr>
          <w:trHeight w:val="4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8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作学术报告</w:t>
            </w:r>
          </w:p>
        </w:tc>
      </w:tr>
      <w:tr>
        <w:trPr>
          <w:trHeight w:val="443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地点</w:t>
            </w:r>
          </w:p>
        </w:tc>
        <w:tc>
          <w:tcPr>
            <w:tcW w:w="5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审核</w:t>
            </w:r>
          </w:p>
        </w:tc>
      </w:tr>
      <w:tr>
        <w:trPr>
          <w:trHeight w:val="432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总学分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总成绩</w:t>
            </w:r>
          </w:p>
        </w:tc>
        <w:tc>
          <w:tcPr>
            <w:tcW w:w="691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导师审核意见：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exact" w:line="300"/>
              <w:ind w:left="0" w:firstLine="189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导师（签名）：</w:t>
            </w:r>
          </w:p>
          <w:p>
            <w:pPr>
              <w:pStyle w:val="TextBodyIndent"/>
              <w:spacing w:lineRule="exact" w:line="300"/>
              <w:ind w:left="0" w:firstLine="189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33" w:hRule="exac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1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学术活动记录表《一》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4843"/>
      </w:tblGrid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告人：</w:t>
            </w:r>
          </w:p>
        </w:tc>
      </w:tr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地点：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活动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82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听讲人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学术活动记录表《二</w:t>
      </w:r>
      <w:r>
        <w:rPr/>
        <w:t>》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4843"/>
      </w:tblGrid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告人：</w:t>
            </w:r>
          </w:p>
        </w:tc>
      </w:tr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地点：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70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听讲人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学术活动记录表《三</w:t>
      </w:r>
      <w:r>
        <w:rPr/>
        <w:t>》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4843"/>
      </w:tblGrid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告人：</w:t>
            </w:r>
          </w:p>
        </w:tc>
      </w:tr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地点：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70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听讲人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学术活动记录表《四</w:t>
      </w:r>
      <w:r>
        <w:rPr/>
        <w:t>》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4843"/>
      </w:tblGrid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告人：</w:t>
            </w:r>
          </w:p>
        </w:tc>
      </w:tr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地点：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82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听讲人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学术活动记录表《五</w:t>
      </w:r>
      <w:r>
        <w:rPr/>
        <w:t>》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4843"/>
      </w:tblGrid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告人：</w:t>
            </w:r>
          </w:p>
        </w:tc>
      </w:tr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地点：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82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听讲人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学术活动记录表《六</w:t>
      </w:r>
      <w:r>
        <w:rPr/>
        <w:t>》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4843"/>
      </w:tblGrid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告人：</w:t>
            </w:r>
          </w:p>
        </w:tc>
      </w:tr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地点：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82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听讲人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学术活动记录表《七</w:t>
      </w:r>
      <w:r>
        <w:rPr/>
        <w:t>》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4843"/>
      </w:tblGrid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告人：</w:t>
            </w:r>
          </w:p>
        </w:tc>
      </w:tr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地点：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82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听讲人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学术活动记录表《八</w:t>
      </w:r>
      <w:r>
        <w:rPr/>
        <w:t>》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4843"/>
      </w:tblGrid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告人：</w:t>
            </w:r>
          </w:p>
        </w:tc>
      </w:tr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地点：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82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听讲人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学术活动记录表《九</w:t>
      </w:r>
      <w:r>
        <w:rPr/>
        <w:t>》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4843"/>
      </w:tblGrid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告人：</w:t>
            </w:r>
          </w:p>
        </w:tc>
      </w:tr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地点：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82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听讲人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学术活动记录表《十</w:t>
      </w:r>
      <w:r>
        <w:rPr/>
        <w:t>》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4843"/>
      </w:tblGrid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告人：</w:t>
            </w:r>
          </w:p>
        </w:tc>
      </w:tr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地点：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82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听讲人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学术活动记录表《十一</w:t>
      </w:r>
      <w:r>
        <w:rPr/>
        <w:t>》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4843"/>
      </w:tblGrid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告人：</w:t>
            </w:r>
          </w:p>
        </w:tc>
      </w:tr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地点：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82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听讲人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学术活动记录表《十二</w:t>
      </w:r>
      <w:r>
        <w:rPr/>
        <w:t>》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4843"/>
      </w:tblGrid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告人：</w:t>
            </w:r>
          </w:p>
        </w:tc>
      </w:tr>
      <w:tr>
        <w:trPr>
          <w:trHeight w:val="72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地点：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82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听讲人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18:00Z</dcterms:created>
  <dc:creator>Administrator</dc:creator>
  <dc:description/>
  <cp:keywords/>
  <dc:language>en-US</dc:language>
  <cp:lastModifiedBy>吕艳</cp:lastModifiedBy>
  <dcterms:modified xsi:type="dcterms:W3CDTF">2019-09-17T03:48:00Z</dcterms:modified>
  <cp:revision>15</cp:revision>
  <dc:subject/>
  <dc:title/>
</cp:coreProperties>
</file>