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仿宋_GB2312;微软雅黑" w:hAnsi="仿宋_GB2312;微软雅黑" w:eastAsia="仿宋_GB2312;微软雅黑"/>
          <w:b/>
          <w:b/>
          <w:bCs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南昌大学</w:t>
      </w: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  <w:t>MBA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教育中心致</w:t>
      </w:r>
      <w:r>
        <w:rPr>
          <w:rFonts w:eastAsia="仿宋_GB2312;微软雅黑" w:ascii="仿宋_GB2312;微软雅黑" w:hAnsi="仿宋_GB2312;微软雅黑"/>
          <w:b/>
          <w:bCs/>
          <w:sz w:val="36"/>
          <w:szCs w:val="36"/>
        </w:rPr>
        <w:t>MBA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论文导师的一封信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尊敬的</w:t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>MBA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导师：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首先感谢您对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中心工作的理解和支持，您严谨的学风，孜孜以求、精益求精的科研作风为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生树立了良好的榜样，您的辛勤付出为我校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的发展做出了重大的贡献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年来，随着我国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的发展与规范，对于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毕业论文的评价体系也日臻完善，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毕业生论文质量成为评价一个学校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质量的重要指标。参照全国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指导委员会的要求，根据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的性质，结合我校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的实际，我们对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毕业生论文做出以下规范，请各位导师敦促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研究生做到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的全称为“工商管理硕士”，因此，毕业论文的选题不得跨越学科进行选择，应该限定为管理类论文，不要偏离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是应用型学位，不同于学术研究型学位，主要培养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生发现实际问题、分析实际问题、解决实际问题的能力，因此，理论创新不是评价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论文的指标；更多的着眼点应是考察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生综合运用工商管理知识解决实际问题的能力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论文主要有四种：即专题研究型、案例型、诊断型、调研报告型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题研究型论文分为两种：一种是理论研究型论文（一般不鼓励学生选择该类型）；一种是企业（产品、行业）专题研究性论文。对某企业管理实践中面临的问题或即将采取的决策问题做“专业的”（</w:t>
      </w:r>
      <w:r>
        <w:rPr>
          <w:rFonts w:cs="宋体;SimSun" w:ascii="宋体;SimSun" w:hAnsi="宋体;SimSun"/>
          <w:sz w:val="28"/>
          <w:szCs w:val="28"/>
        </w:rPr>
        <w:t>Professional</w:t>
      </w:r>
      <w:r>
        <w:rPr>
          <w:rFonts w:ascii="宋体;SimSun" w:hAnsi="宋体;SimSun" w:cs="宋体;SimSun"/>
          <w:sz w:val="28"/>
          <w:szCs w:val="28"/>
        </w:rPr>
        <w:t>）专题分析和研究。例如，投资项目的可行性研究；企业发展战略研究；产品市场调研；企业营销策略研究；企业诊断研究；投资价值分析；企业财务状况和政策研究；企业融资方案研究；收购或兼并方案研究；债转股方案研究；经理期权方案研究；企业人力资源管理策略研究；企业激励机制和报酬方案研究；企业生产计划实施研究；项目策划案；产品营销研究；产品品牌运营；行业分析报告；行业规划等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案例型论文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以企业为背景，总结、分析和研究已经发生在企业管理实践中的典型事件。这类论文的主要内容包括：案例概述和案例研究的意义、案例存在的主要问题、案例研究的方法、案例研究（解决问题的可选方案、可选方案的比较或利弊分析、建议采用的方案和实施的措施）、案例的结论和启示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企业诊断型论文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企业诊断就是分析、调查企业经营的实际状态，发现其性质、特点及存在的问题，并以建设性报告分析方式，提供一系列的改善建议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研报告型论文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运用科学的调查研究方法对某对象（企业、组织、行业、决策行为等对象）进行调查研究，提出调查研究报告，根据需要可以提供有关的决策建议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论文的选题。不应过于宽泛。提倡“小题大做”或“小题深做”，切忌“大题小做”或“大题泛做”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论文的格式。对于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学位论文的格式，研究生院有专门的规范要求，研究生要严格根据规定执行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3213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昌大学</w:t>
      </w:r>
      <w:r>
        <w:rPr>
          <w:rFonts w:cs="宋体;SimSun" w:ascii="宋体;SimSun" w:hAnsi="宋体;SimSun"/>
          <w:b/>
          <w:sz w:val="32"/>
          <w:szCs w:val="32"/>
        </w:rPr>
        <w:t>MBA</w:t>
      </w:r>
      <w:r>
        <w:rPr>
          <w:rFonts w:ascii="宋体;SimSun" w:hAnsi="宋体;SimSun" w:cs="宋体;SimSun"/>
          <w:b/>
          <w:sz w:val="32"/>
          <w:szCs w:val="32"/>
        </w:rPr>
        <w:t>教育中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16:00Z</dcterms:created>
  <dc:creator>MBA_LY</dc:creator>
  <dc:description/>
  <cp:keywords/>
  <dc:language>en-US</dc:language>
  <cp:lastModifiedBy>MC SYSTEM</cp:lastModifiedBy>
  <dcterms:modified xsi:type="dcterms:W3CDTF">2018-11-22T03:43:00Z</dcterms:modified>
  <cp:revision>10</cp:revision>
  <dc:subject/>
  <dc:title/>
</cp:coreProperties>
</file>